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ее 1000 земельных участков обследовано в Новосибирской области в сентябре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В сентябре 2024 над территорией села Верх-Тула Новосибирского района проведены полеты. Обследовано более 1000 земельных участков общей площадью 500 гектаров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Полученные с помощью беспилотного летательного аппарата снимки и ортофотопланы будут применены для определения фактического использования земельных участков и координат характерных точек границ земельных участков. Ортофотопланы будут переданы в государственный фонд данных, полученных в результате землеустройства. В последующем они могут быть использованы для исправления реестровых ошибок в местоположении границ земельных участков, для целей федерального государственного земельного контроля (надзора)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ский Росреестр продолжает реализацию проекта по наполнению Единого государственного реестра недвижимости необходимыми сведениями. В октябре 2024 года планируется проведение еще нескольких полетов над территорией Новосибирской области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06:00Z</dcterms:created>
  <dc:creator>kme</dc:creator>
  <dc:description/>
  <cp:keywords/>
  <dc:language>en-US</dc:language>
  <cp:lastModifiedBy>Sidorova_LV</cp:lastModifiedBy>
  <cp:lastPrinted>2024-09-27T14:27:00Z</cp:lastPrinted>
  <dcterms:modified xsi:type="dcterms:W3CDTF">2024-10-04T04:43:00Z</dcterms:modified>
  <cp:revision>13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