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color w:val="5B9BD5"/>
          <w:sz w:val="28"/>
          <w:szCs w:val="28"/>
        </w:rPr>
        <w:t>АНОНС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новосибирского Росреестра ответят на вопросы по земельному участ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октября 2024 года с 10.00 до 12.00 Управление Росреестра по Новосибирской области проведет «горячую» телефонную линию по вопросам установления границ земельных участк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сибирцы и жители области смогут получить ответы на вопрос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узаконить границы земельного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уточнить границы земельного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кем согласовывать границы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да обращаться за проведением работ по определению границ.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тят специалисты Управления Росреестра по Новосибирской области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9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Ольга Владимировна - заместитель начальника отдела государственной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 xml:space="preserve">регистрации недвижимости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) 252 09 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Бердск,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ий, Баганский, Купинский, Чистоозерны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(383 41) 21 0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(383 55)40 23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нский рай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49) 23 32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енгер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Кышт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Чанов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69) 22 666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ий рай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(383 43) 36 109</w:t>
            </w:r>
          </w:p>
          <w:p>
            <w:pPr>
              <w:pStyle w:val="Style16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аргат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Убин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Чулым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65) 22 5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чк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Доволенский, Краснозер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 (383 56) 20 786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уйбыше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Барабинский, Здвинский, Северны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 (383 62) 64 007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ий рай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59) 23563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й, Усть-Тарк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 (383 64) 24 065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Черепан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Сузунский, Маслянин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45) 24 285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ефонное консультирование пройд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 октября 2024 года (четверг) с 10.00 до 12.0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0-21T06:24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