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22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9" r="-5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УЗДАЛЬ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ОЛЕ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сорок третье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  <w:t>20.06.2024                                         с. Суздалка                                             №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здаль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за 2023 г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атьей 264.6 Федерального Закона от 06.10.2003 №131-ФЗ «Об общих принципах организации местного самоуправления в Российской Федерации» Совет депутатов Суздальского сельсовета Доволенского района Новосибирской области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Утвердить отчет об исполнении бюджета Суздальского сельсовета Доволенского района Новосибирской области за 2023 год по доходам в сумме 12 023 076,98 руб., по расходам в сумме 11 618 036,55 руб. с увеличением доходов над расходами (профицит) в сумме 405 040,43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кассовое исполнение доходов бюджета Суздальского сельсовета Доволенского района Новосибирской области за 2023 год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 кодам классификации доходов бюджета согласно приложению №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Утвердить кассовое исполнение расходов бюджета Суздальского сельсовета Доволенского района Новосибирской области за 2023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 ведомственной структуре расходов бюджета согласно приложению №2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 разделам и подразделам классификации расходов бюджета согласно приложению №3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Утвердить кассовое исполнение источников финансирования дефицита бюджета Суздальского сельсовета Доволенского района Новосибирской области за 2023 год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 кодам классификации источников финансирования дефицита бюджета согласно приложению №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  <w:r>
        <w:rPr/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здаль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оленского района Новосибирской области                                  С.И. Юр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уздаль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оленского района Новосибирской области                              Н.А. Казанцев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</w:r>
      <w:r>
        <w:rPr/>
        <w:t xml:space="preserve">          </w:t>
      </w:r>
    </w:p>
    <w:sectPr>
      <w:type w:val="nextPage"/>
      <w:pgSz w:w="11906" w:h="16838"/>
      <w:pgMar w:left="1701" w:right="851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5:35:00Z</dcterms:created>
  <dc:creator>Бюджет </dc:creator>
  <dc:description/>
  <cp:keywords/>
  <dc:language>en-US</dc:language>
  <cp:lastModifiedBy>User</cp:lastModifiedBy>
  <cp:lastPrinted>2018-05-29T10:14:00Z</cp:lastPrinted>
  <dcterms:modified xsi:type="dcterms:W3CDTF">2024-06-20T02:50:00Z</dcterms:modified>
  <cp:revision>103</cp:revision>
  <dc:subject/>
  <dc:title>РЕШЕНИЕ</dc:title>
</cp:coreProperties>
</file>