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ячая линия» о проведении государственной кадастровой оценки объектов капитального строительства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 августа 2023 года новосибирский Росреестр ответит на вопросы о государственной кадастровой оценке объектов капитального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чему и когда проводится кадастровая оценка объектов капитального строительства, как узнать результат кадастровой оценки и как на него повлиять – на эти и другие вопросы ответит начальник отдела землеустройства, мониторинга земель, кадастровой оценки недвижимости, геодезии и картографии Управления Росреестра по Новосибирской области Еремкина Анна Георгиев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онки принимаются с 10 до 12 часов по телефону 8 (383) 220-94-9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веб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20:00Z</dcterms:created>
  <dc:creator>Зайцева Наталья</dc:creator>
  <dc:description/>
  <cp:keywords/>
  <dc:language>en-US</dc:language>
  <cp:lastModifiedBy>Медведева Дарья Константиновна</cp:lastModifiedBy>
  <cp:lastPrinted>2023-07-26T16:34:00Z</cp:lastPrinted>
  <dcterms:modified xsi:type="dcterms:W3CDTF">2023-08-01T03:14:00Z</dcterms:modified>
  <cp:revision>4</cp:revision>
  <dc:subject/>
  <dc:title>+</dc:title>
</cp:coreProperties>
</file>