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2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УЗДАЛ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втор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19.04.2023                                         с. Суздалка                                             №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даль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за 2022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264.6 Федерального Закона от 06.10.2003 №131-ФЗ «Об общих принципах организации местного самоуправления в Российской Федерации» Совет депутатов Суздальского сельсовета Доволенского района Новосибирской области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Суздальского сельсовета Доволенского района Новосибирской области за 2022 год по доходам в сумме 23 512 742,19 руб., по расходам в сумме 23 418 735,00 руб. с увеличением доходов над расходами (профицит) в сумме 94 007,19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кассовое исполнение доходов бюджета Суздальского сельсовета Доволенского района Новосибирской области за 2022 год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доходов бюджета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Утвердить кассовое исполнение расходов бюджета Суздальского сельсовета Доволенского района Новосибирской области за 2022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  классификации расходов бюджета согласно приложению № 3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Утвердить кассовое исполнение источников финансирования дефицита бюджета Суздальского сельсовета Доволенского района Новосибирской области за 2022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С.И. Юр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Н.А. 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Бюджет </dc:creator>
  <dc:description/>
  <cp:keywords/>
  <dc:language>en-US</dc:language>
  <cp:lastModifiedBy>Совет</cp:lastModifiedBy>
  <cp:lastPrinted>2023-05-03T09:37:00Z</cp:lastPrinted>
  <dcterms:modified xsi:type="dcterms:W3CDTF">2023-05-03T02:37:00Z</dcterms:modified>
  <cp:revision>99</cp:revision>
  <dc:subject/>
  <dc:title>РЕШЕНИЕ</dc:title>
</cp:coreProperties>
</file>